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175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3504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0213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087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7686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1489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7009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298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2832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5448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2987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9292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6970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6251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4919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