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5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059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62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79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01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01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2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66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847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297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9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65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80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