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9461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7396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1938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2334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8790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177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5900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453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3585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908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594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466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6458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9370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046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870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3640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