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4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790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935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874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22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38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123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39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39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819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651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476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891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578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881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