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65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3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793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7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50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25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23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13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88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8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53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7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928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