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30339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21938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3285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65241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28632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34268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92981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55100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8907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47847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4365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59656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58363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98446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75004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89486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9547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