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247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86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095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635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29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929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24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25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70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06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333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40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31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447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641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