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4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71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580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277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90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74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1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78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86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16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2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4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72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