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770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5352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149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320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9939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967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332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8015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9998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9693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40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925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174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355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082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493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4942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