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8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665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65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644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309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45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080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3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3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33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48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40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98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39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36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