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0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7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48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58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38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60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65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40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899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89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95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1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643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