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677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569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025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85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238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417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810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236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95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175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04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275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034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632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179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80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50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