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414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500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481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065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23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425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720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749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776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558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005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021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552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52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607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