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7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333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45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261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839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769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320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47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92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06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6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42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234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