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3352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0503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3620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3145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303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1806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8786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5900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35442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39783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47309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276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420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11358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6557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04332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3469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