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8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46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559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97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73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8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2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6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4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12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5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753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036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75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08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