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5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05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988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784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329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77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695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610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3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965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84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924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576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