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111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575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032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313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632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871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861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456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83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312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630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620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14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382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220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95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192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