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948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6611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680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274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6660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469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8257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6594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378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803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141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649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381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6017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396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