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818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209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19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392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867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636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463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010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967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294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554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392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375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