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38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60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38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34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73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64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38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56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34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9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98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86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43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54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14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