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19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794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470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42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78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971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13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053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784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797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22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02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418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81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085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