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081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406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375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484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680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648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561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029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73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335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724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051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617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