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859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952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363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351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320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287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702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038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734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417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492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069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18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357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023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455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918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