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6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7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3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41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92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94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98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57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34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69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99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0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86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90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