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71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2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97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7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48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317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57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20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726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3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94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