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39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384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164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938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074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641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282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48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93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789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17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251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716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085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243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43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60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