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4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36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49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68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9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9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55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66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2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5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81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21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71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6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756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