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419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681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205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58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368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03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99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454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004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766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70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098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619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