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5904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377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627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4554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5169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3605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2801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4116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0384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63233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938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846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6265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7171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8090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3224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2079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