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61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16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809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066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12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85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538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608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589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88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612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74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11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798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