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1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156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28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496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1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2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10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4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246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62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5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1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49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