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60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22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16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28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18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43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8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642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42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32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7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10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036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601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23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17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71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