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955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12428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69527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78313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23990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80368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90798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86344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19568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78558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35409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44269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82001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28340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45597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