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889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464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038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249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97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771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625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290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193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059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281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052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45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