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974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378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809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11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482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349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06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679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111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598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067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098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009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858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903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105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