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54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98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910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295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093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64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31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84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473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41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435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17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45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4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