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74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887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551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1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696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531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569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796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886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380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944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080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561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