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945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36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059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271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953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079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460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291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343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455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436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25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144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2347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7082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136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738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