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126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584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328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365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545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830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313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9214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834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2693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473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726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5069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545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783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