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258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788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546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199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830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030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721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570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791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086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09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13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167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