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216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204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953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821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926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456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354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703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902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876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713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582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668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548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2032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738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935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