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614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998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36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065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259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30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65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36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696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206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790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556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2588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825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2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