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9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72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0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201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95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60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3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28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82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52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91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90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