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2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0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82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15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456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9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43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6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89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39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9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7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3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24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5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50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49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