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49500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13213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06120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56069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07265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83103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18633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1874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24389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28465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23023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75054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28841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86380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74159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