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882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003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60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930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729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390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622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109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771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353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543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506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242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