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642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943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174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881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908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61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814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757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343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82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925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612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123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015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418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727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05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