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856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42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756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809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165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833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394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222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971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10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458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809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912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545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617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