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370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118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524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38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7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21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324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464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451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130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413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785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682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